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3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 C-No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ok/Topic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al 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me : 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eriod: 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te: 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eacher: Shimm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/Terms/Main Idea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2 VOCAB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uasive essa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s to reas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s to emo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’s motiv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uasive speec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ism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tem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ti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osophical assumption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enc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oria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2 CONT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a persuasive speech we rea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topic?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the speaker successful in persuading you about their point?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a world event, book or movie that is about an important ev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 up the ev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hy it’s important to be informed about i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e one of the following topic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althca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Death Penal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wering the drinking a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ndatory draf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your opinion on this topic?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vidence is there that supports your opinion?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6:04:00Z</dcterms:created>
  <dc:creator>DCSUSER</dc:creator>
  <dc:description/>
  <cp:keywords/>
  <dc:language>en-US</dc:language>
  <cp:lastModifiedBy>DCSUSER</cp:lastModifiedBy>
  <cp:lastPrinted>2011-03-05T11:19:00Z</cp:lastPrinted>
  <dcterms:modified xsi:type="dcterms:W3CDTF">2011-03-05T16:19:00Z</dcterms:modified>
  <cp:revision>3</cp:revision>
  <dc:subject/>
  <dc:title>English C-Notes</dc:title>
</cp:coreProperties>
</file>